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7.-   El ángel le contestó y le dijo: El Espíritu Santo</w:t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vendrá sobre ti, y la virtud del Altísimo te cubrirá</w:t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con su sombra, y por eso el hijo engendrado será</w:t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santo, será llamado Hijo de Dios.</w:t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8.-   E Isabel , tu parienta, también ha concebido un hijo</w:t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en su vejez, y este es ya el mes sexto de la que era</w:t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estéril.</w:t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9.-   Porque nada hay imposible para Dios.</w:t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0.- Dijo Maria: He aquí la sierva del Señor; hágase en</w:t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mí según tu palabra.   Y se fue de ella el ángel.</w:t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Segundo Misterio: La Visitación.</w:t>
      </w:r>
    </w:p>
    <w:p>
      <w:pPr>
        <w:pStyle w:val="Normal"/>
        <w:ind w:left="5040" w:right="-1062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1.-  En aquellos días se puso Maria en camino y con </w:t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presteza fue a la montaña, a una ciudad de Judá, y </w:t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entró a casa de Zacarías y saludó a Isabel.</w:t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2.-  Así que oyó Isabel el saludo de Maria, exultó el niño</w:t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en su seno.</w:t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3.-  Y se llenó del Espíritu Santo y clamó con fuerte voz.</w:t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4.-  ¡Bendita tu entre las mujeres y bendito el fruto de tu </w:t>
      </w:r>
    </w:p>
    <w:p>
      <w:pPr>
        <w:pStyle w:val="Normal"/>
        <w:ind w:left="5040" w:right="-106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vientre!.   ¿De dónde a mí que la madre de mi Señor </w:t>
      </w:r>
    </w:p>
    <w:p>
      <w:pPr>
        <w:pStyle w:val="Normal"/>
        <w:ind w:left="5040" w:right="-1062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9:54:00Z</dcterms:created>
  <dc:creator>ING. RAUL MORENO LOPEZ</dc:creator>
  <dc:description/>
  <dc:language>en-US</dc:language>
  <cp:lastModifiedBy>ING. RAUL MORENO LOPEZ</cp:lastModifiedBy>
  <dcterms:modified xsi:type="dcterms:W3CDTF">2001-06-16T19:54:00Z</dcterms:modified>
  <cp:revision>2</cp:revision>
  <dc:subject/>
  <dc:title>7</dc:title>
</cp:coreProperties>
</file>